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72" w:hanging="0"/>
        <w:jc w:val="center"/>
        <w:rPr>
          <w:b/>
          <w:b/>
          <w:bCs/>
          <w:caps/>
          <w:shadow/>
          <w:spacing w:val="100"/>
          <w:sz w:val="56"/>
          <w:szCs w:val="56"/>
        </w:rPr>
      </w:pPr>
      <w:r>
        <w:rPr>
          <w:rFonts w:eastAsia="Times New Roman"/>
          <w:b/>
          <w:bCs/>
          <w:i/>
          <w:caps/>
          <w:shadow/>
          <w:spacing w:val="100"/>
          <w:sz w:val="56"/>
          <w:szCs w:val="56"/>
        </w:rPr>
        <w:t xml:space="preserve"> </w:t>
      </w:r>
      <w:r>
        <w:rPr>
          <w:b/>
          <w:bCs/>
          <w:caps/>
          <w:shadow/>
          <w:spacing w:val="100"/>
          <w:sz w:val="56"/>
          <w:szCs w:val="56"/>
        </w:rPr>
        <w:t>Obec TOPOĽOVKA</w:t>
      </w:r>
    </w:p>
    <w:p>
      <w:pPr>
        <w:pStyle w:val="Normal"/>
        <w:ind w:left="360" w:hanging="0"/>
        <w:jc w:val="both"/>
        <w:rPr>
          <w:b/>
          <w:b/>
          <w:bCs/>
          <w:caps/>
          <w:shadow/>
          <w:spacing w:val="100"/>
          <w:sz w:val="56"/>
          <w:szCs w:val="56"/>
        </w:rPr>
      </w:pPr>
      <w:r>
        <w:rPr>
          <w:b/>
          <w:bCs/>
          <w:caps/>
          <w:shadow/>
          <w:spacing w:val="100"/>
          <w:sz w:val="56"/>
          <w:szCs w:val="5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iCs/>
          <w:sz w:val="40"/>
          <w:szCs w:val="40"/>
        </w:rPr>
        <w:t>VŠEOBECNE ZÁV</w:t>
      </w:r>
      <w:r>
        <w:rPr>
          <w:b/>
          <w:i/>
          <w:iCs/>
          <w:color w:val="00000A"/>
          <w:sz w:val="40"/>
          <w:szCs w:val="40"/>
        </w:rPr>
        <w:t>Ä</w:t>
      </w:r>
      <w:r>
        <w:rPr>
          <w:b/>
          <w:i/>
          <w:iCs/>
          <w:sz w:val="40"/>
          <w:szCs w:val="40"/>
        </w:rPr>
        <w:t>ZNÉ NARIADENIE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40"/>
          <w:szCs w:val="40"/>
        </w:rPr>
      </w:pPr>
      <w:r>
        <w:rPr>
          <w:rFonts w:cs="Arial" w:ascii="Calibri" w:hAnsi="Calibri"/>
          <w:b/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Cs/>
          <w:sz w:val="40"/>
          <w:szCs w:val="40"/>
        </w:rPr>
        <w:t xml:space="preserve">Obce TOPOĽOVKA 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32"/>
          <w:szCs w:val="32"/>
        </w:rPr>
        <w:t xml:space="preserve">číslo  </w:t>
      </w:r>
      <w:r>
        <w:rPr>
          <w:b/>
          <w:iCs/>
          <w:sz w:val="40"/>
          <w:szCs w:val="40"/>
        </w:rPr>
        <w:t>03 /2020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 organizácii  miestneho referend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Návrh VZN vyvesený dňa:     10.12.2020</w:t>
      </w:r>
    </w:p>
    <w:p>
      <w:pPr>
        <w:pStyle w:val="Normal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Zvesený dňa:  28.12.2020</w:t>
      </w:r>
    </w:p>
    <w:p>
      <w:pPr>
        <w:pStyle w:val="Normal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 xml:space="preserve">VZN schválené dňa: 28.12.2020,  Uznesenie : č </w:t>
      </w:r>
    </w:p>
    <w:p>
      <w:pPr>
        <w:pStyle w:val="Normal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Schválené VZN vyvesené dňa:  29.12.2020 do 12.1. 2021</w:t>
      </w:r>
    </w:p>
    <w:p>
      <w:pPr>
        <w:pStyle w:val="Normal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Účinnosť: od       13.1.2021</w:t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color w:val="00000A"/>
          <w:spacing w:val="20"/>
          <w:sz w:val="22"/>
          <w:szCs w:val="24"/>
        </w:rPr>
      </w:pPr>
      <w:r>
        <w:rPr>
          <w:rFonts w:eastAsia="MS Mincho;ＭＳ 明朝"/>
          <w:bCs/>
          <w:i/>
          <w:iCs/>
          <w:color w:val="00000A"/>
          <w:spacing w:val="20"/>
          <w:sz w:val="22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PlainText"/>
        <w:ind w:firstLine="708"/>
        <w:jc w:val="both"/>
        <w:rPr>
          <w:rFonts w:eastAsia="MS Mincho;ＭＳ 明朝"/>
          <w:bCs/>
          <w:i/>
          <w:i/>
          <w:iCs/>
          <w:spacing w:val="20"/>
          <w:szCs w:val="24"/>
        </w:rPr>
      </w:pPr>
      <w:r>
        <w:rPr>
          <w:rFonts w:eastAsia="MS Mincho;ＭＳ 明朝"/>
          <w:bCs/>
          <w:i/>
          <w:iCs/>
          <w:spacing w:val="20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pacing w:val="20"/>
          <w:sz w:val="40"/>
          <w:szCs w:val="40"/>
        </w:rPr>
      </w:pPr>
      <w:r>
        <w:rPr>
          <w:rFonts w:eastAsia="MS Mincho;ＭＳ 明朝"/>
          <w:b/>
          <w:bCs/>
          <w:i/>
          <w:iCs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iCs/>
          <w:sz w:val="40"/>
          <w:szCs w:val="40"/>
        </w:rPr>
        <w:t>VŠEOBECNE ZÁV</w:t>
      </w:r>
      <w:r>
        <w:rPr>
          <w:b/>
          <w:i/>
          <w:iCs/>
          <w:color w:val="00000A"/>
          <w:sz w:val="40"/>
          <w:szCs w:val="40"/>
        </w:rPr>
        <w:t>Ä</w:t>
      </w:r>
      <w:r>
        <w:rPr>
          <w:b/>
          <w:i/>
          <w:iCs/>
          <w:sz w:val="40"/>
          <w:szCs w:val="40"/>
        </w:rPr>
        <w:t>ZNÉ NARIADENIE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40"/>
          <w:szCs w:val="40"/>
        </w:rPr>
      </w:pPr>
      <w:r>
        <w:rPr>
          <w:rFonts w:cs="Arial" w:ascii="Calibri" w:hAnsi="Calibri"/>
          <w:b/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Cs/>
          <w:sz w:val="40"/>
          <w:szCs w:val="40"/>
        </w:rPr>
        <w:t xml:space="preserve">Obce Topoľovka 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32"/>
          <w:szCs w:val="32"/>
        </w:rPr>
        <w:t xml:space="preserve">číslo  </w:t>
      </w:r>
      <w:r>
        <w:rPr>
          <w:b/>
          <w:iCs/>
          <w:sz w:val="40"/>
          <w:szCs w:val="40"/>
        </w:rPr>
        <w:t>03/2020</w:t>
      </w:r>
    </w:p>
    <w:p>
      <w:pPr>
        <w:pStyle w:val="Heading1"/>
        <w:rPr>
          <w:b w:val="false"/>
          <w:b w:val="false"/>
          <w:iCs/>
          <w:sz w:val="40"/>
          <w:szCs w:val="40"/>
        </w:rPr>
      </w:pPr>
      <w:r>
        <w:rPr>
          <w:b w:val="false"/>
          <w:iCs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 organizácii  miestneho referend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Obecné zastupiteľstvo v Topoľovke na základe ustanovenia </w:t>
      </w:r>
      <w:r>
        <w:rPr>
          <w:i/>
        </w:rPr>
        <w:t xml:space="preserve"> </w:t>
      </w:r>
      <w:r>
        <w:rPr/>
        <w:t>§ 4 ods. 3 písm. m),</w:t>
      </w:r>
      <w:r>
        <w:rPr>
          <w:i/>
        </w:rPr>
        <w:t xml:space="preserve"> </w:t>
      </w:r>
      <w:r>
        <w:rPr/>
        <w:t xml:space="preserve">§ 6 ods. 1 </w:t>
      </w:r>
    </w:p>
    <w:p>
      <w:pPr>
        <w:pStyle w:val="Bezriadkovania"/>
        <w:rPr/>
      </w:pPr>
      <w:r>
        <w:rPr/>
        <w:t>a § 11a ods. 9 zákona č. 369/1990 Zb. o obecnom zriadení v znení neskorších predpisov (ďalej len „zákon o obecnom zriadení“) vydáva toto všeobecne záväzné nariadenie (ďalej len „nariadenie“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ywebov"/>
        <w:spacing w:before="0" w:after="0"/>
        <w:jc w:val="center"/>
        <w:rPr/>
      </w:pPr>
      <w:r>
        <w:rPr>
          <w:rStyle w:val="StrongEmphasis"/>
        </w:rPr>
        <w:t>ČASŤ PRVÁ</w:t>
      </w:r>
    </w:p>
    <w:p>
      <w:pPr>
        <w:pStyle w:val="Normlnywebov"/>
        <w:spacing w:before="0" w:after="0"/>
        <w:jc w:val="center"/>
        <w:rPr/>
      </w:pPr>
      <w:r>
        <w:rPr>
          <w:rStyle w:val="StrongEmphasis"/>
        </w:rPr>
        <w:t>Čl. I</w:t>
      </w:r>
      <w:r>
        <w:rPr>
          <w:b/>
          <w:bCs/>
        </w:rPr>
        <w:br/>
      </w:r>
      <w:r>
        <w:rPr>
          <w:rStyle w:val="StrongEmphasis"/>
          <w:caps/>
        </w:rPr>
        <w:t>Úvodné ustanovenia</w:t>
      </w:r>
    </w:p>
    <w:p>
      <w:pPr>
        <w:pStyle w:val="Normlnywebov"/>
        <w:spacing w:before="0" w:after="0"/>
        <w:jc w:val="center"/>
        <w:rPr>
          <w:rStyle w:val="StrongEmphasis"/>
          <w:b/>
          <w:b/>
          <w:bCs/>
          <w:caps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>1) Toto nariadenie podrobnejšie upravuje organizáciu miestneho referenda na území obce Topoľovka. Nariadenie sa nevzťahuje na referendum podľa čl. 93 – 99 Ústavy SR, pri ktorom sa postupuje podľa osobitného predpisu – zákona č. 564/1992 Zb. o spôsobe vykonania referenda v znení neskorších predpisov.</w:t>
      </w:r>
    </w:p>
    <w:p>
      <w:pPr>
        <w:pStyle w:val="Normlnywebov"/>
        <w:jc w:val="both"/>
        <w:rPr/>
      </w:pPr>
      <w:r>
        <w:rPr/>
        <w:t>2) Miestne referendum je hlasovanie obyvateľov obce  (ďalej len „obec“) o dôležitých veciach, v ktorom obyvatelia slobodne a nezávisle vyslovia hlasovaním svoj názor.</w:t>
      </w:r>
    </w:p>
    <w:p>
      <w:pPr>
        <w:pStyle w:val="Odsekzoznamu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ávo hlasovať v miestnom referende má oprávnený občan. Oprávneným občanom je obyvateľ obce, ktorý má v obci trvalý pobyt a ktorý najneskôr v deň miestneho referenda dovŕšil 18 rokov veku.</w:t>
      </w:r>
    </w:p>
    <w:p>
      <w:pPr>
        <w:pStyle w:val="Odsekzoznamu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dsekzoznamu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 Prekážkou vo výkone práva hlasovať v miestnom referende je:</w:t>
      </w:r>
    </w:p>
    <w:p>
      <w:pPr>
        <w:pStyle w:val="Odsekzoznamu"/>
        <w:shd w:fill="FFFFFF" w:val="clear"/>
        <w:spacing w:lineRule="auto" w:line="240" w:before="0" w:after="0"/>
        <w:ind w:left="349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 zákonom ustanovené obmedzenie osobnej slobody z dôvodu ochrany zdravia ľudí, </w:t>
      </w:r>
    </w:p>
    <w:p>
      <w:pPr>
        <w:pStyle w:val="Odsekzoznamu"/>
        <w:shd w:fill="FFFFFF" w:val="clear"/>
        <w:spacing w:lineRule="auto" w:line="240" w:before="0" w:after="0"/>
        <w:ind w:left="349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 výkon trestu odňatia slobody, </w:t>
      </w:r>
    </w:p>
    <w:p>
      <w:pPr>
        <w:pStyle w:val="Odsekzoznamu"/>
        <w:shd w:fill="FFFFFF" w:val="clear"/>
        <w:spacing w:lineRule="auto" w:line="240" w:before="0" w:after="0"/>
        <w:ind w:left="349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 pozbavenie alebo obmedzenie spôsobilosti na právne úkony.</w:t>
      </w:r>
    </w:p>
    <w:p>
      <w:pPr>
        <w:pStyle w:val="Odsekzoznamu"/>
        <w:shd w:fill="FFFFFF" w:val="clear"/>
        <w:spacing w:lineRule="auto" w:line="240" w:before="0" w:after="0"/>
        <w:ind w:left="349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ASŤ DRUHÁ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II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PODMIENKY A SPÔSOB VYHLÁSENIA MIESTNEHO REFERENDA</w:t>
      </w:r>
    </w:p>
    <w:p>
      <w:pPr>
        <w:pStyle w:val="Bezriadkovania"/>
        <w:jc w:val="center"/>
        <w:rPr/>
      </w:pPr>
      <w:r>
        <w:rPr>
          <w:b/>
        </w:rPr>
        <w:t>OPRÁVNENIE A DÔVODY VYHLÁSENIA MIESTNEHO REFEREND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Oprávneným orgánom na vyhlásenie miestneho referenda je Obecné zastupiteľstvo v Topoľovke. (ďalej len „OZ“)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2) OZ vyhlási miestne referendum, ak ide o: </w:t>
      </w:r>
    </w:p>
    <w:p>
      <w:pPr>
        <w:pStyle w:val="Bezriadkovania"/>
        <w:rPr/>
      </w:pPr>
      <w:r>
        <w:rPr/>
        <w:t xml:space="preserve">a) zlúčenie obce s inou obcou </w:t>
      </w:r>
    </w:p>
    <w:p>
      <w:pPr>
        <w:pStyle w:val="Bezriadkovania"/>
        <w:rPr/>
      </w:pPr>
      <w:r>
        <w:rPr/>
        <w:t xml:space="preserve">b) zmenu názvu obce, </w:t>
      </w:r>
    </w:p>
    <w:p>
      <w:pPr>
        <w:pStyle w:val="Bezriadkovania"/>
        <w:rPr/>
      </w:pPr>
      <w:r>
        <w:rPr/>
        <w:t xml:space="preserve">c) odvolanie starostu obce (ďalej len „starosta“), </w:t>
      </w:r>
    </w:p>
    <w:p>
      <w:pPr>
        <w:pStyle w:val="Bezriadkovania"/>
        <w:rPr/>
      </w:pPr>
      <w:r>
        <w:rPr/>
        <w:t xml:space="preserve">d) petíciu skupiny obyvateľov obce aspoň 30% oprávnených voličov 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3) OZ vyhlási miestne referendum o odvolaní starostu, ak </w:t>
      </w:r>
    </w:p>
    <w:p>
      <w:pPr>
        <w:pStyle w:val="Bezriadkovania"/>
        <w:rPr/>
      </w:pPr>
      <w:r>
        <w:rPr/>
        <w:t xml:space="preserve">a) o to petíciou požiada aspoň 30% oprávnených voličov , </w:t>
      </w:r>
    </w:p>
    <w:p>
      <w:pPr>
        <w:pStyle w:val="Bezriadkovania"/>
        <w:rPr/>
      </w:pPr>
      <w:r>
        <w:rPr/>
        <w:t xml:space="preserve">b) hrubo alebo opakovane zanedbáva povinnosti starostu, porušuje Ústavu Slovenskej republiky, ústavné zákony, zákony a ostatné všeobecne záväzné právne predpisy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4) OZ môže vyhlásiť miestne referendum o odvolaní starostu, ak neprítomnosť alebo nespôsobilosť starostu na výkon funkcie trvá dlhšie ako šesť mesiacov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5) Petíciu podľa ods. 2 písm. d) overujú aspoň traja poslanci určení OZ, ktorí nemôžu byť členmi petičného výboru, starosta neoveruje petíciu podanú podľa ods. 5. Petícia musí spĺňať náležitosti ustanovené osobitným predpisom 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6) OZ môže vyhlásiť miestne referendum aj pred rozhodnutím o ďalších dôležitých veciach samosprávy obce 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7) Návrh na vyhlásenie miestneho referenda (s výnimkou miestneho referenda konaného na základe petície skupiny obyvateľov obce) môže podať starosta obce alebo poslanec OZ.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III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LEHOTY NA VYHLÁSENIE MIESTNEHO REFEREND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Ak ide o vyhlásenie miestneho referenda podľa čl. II ods. 2 písm. a) až d), ods. 5, tohto nariadenia, OZ ho vyhlási tak, aby sa uskutočnilo do 90 dní od schválenia uznesenia o vyhlásení miestneho referenda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2) Ak ide o vyhlásenie miestneho referenda na základe podanej petície podľa čl. II ods. 2 písm. d) a ods. 5, OZ ho vyhlási tak, aby sa uskutočnilo do 90 dní od doručenia petície obc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3) Po vyhlásení miestneho referenda OZ bezodkladne zriadi na hlasovanie a sčítavanie hlasov komisiu pre miestne referendum a určí lehotu na jej prvé zasadnutie.  </w:t>
      </w:r>
    </w:p>
    <w:p>
      <w:pPr>
        <w:pStyle w:val="Normal"/>
        <w:widowControl/>
        <w:suppressAutoHyphens w:val="false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IV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SPÔSOB VYHLÁSENIA MIESTNEHO REFEREND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1) OZ vyhlasuje miestne referendum uznesením o vyhlásení miestneho referenda.</w:t>
      </w:r>
    </w:p>
    <w:p>
      <w:pPr>
        <w:pStyle w:val="Bezriadkovania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riadkovania"/>
        <w:rPr/>
      </w:pPr>
      <w:r>
        <w:rPr/>
        <w:t xml:space="preserve">2) Uznesenie o vyhlásení miestneho referenda obsahuje: </w:t>
      </w:r>
    </w:p>
    <w:p>
      <w:pPr>
        <w:pStyle w:val="Bezriadkovania"/>
        <w:rPr/>
      </w:pPr>
      <w:r>
        <w:rPr/>
        <w:t xml:space="preserve">a) na základe čoho sa miestne referendum vyhlasuje, </w:t>
      </w:r>
    </w:p>
    <w:p>
      <w:pPr>
        <w:pStyle w:val="Bezriadkovania"/>
        <w:rPr/>
      </w:pPr>
      <w:r>
        <w:rPr/>
        <w:t xml:space="preserve">b) deň prijatia uznesenia, </w:t>
      </w:r>
    </w:p>
    <w:p>
      <w:pPr>
        <w:pStyle w:val="Bezriadkovania"/>
        <w:rPr/>
      </w:pPr>
      <w:r>
        <w:rPr/>
        <w:t xml:space="preserve">c) deň konania a časové vymedzenie miestneho referenda, </w:t>
      </w:r>
    </w:p>
    <w:p>
      <w:pPr>
        <w:pStyle w:val="Bezriadkovania"/>
        <w:rPr/>
      </w:pPr>
      <w:r>
        <w:rPr/>
        <w:t xml:space="preserve">d) miesto konania miestneho referenda, </w:t>
      </w:r>
    </w:p>
    <w:p>
      <w:pPr>
        <w:pStyle w:val="Bezriadkovania"/>
        <w:rPr/>
      </w:pPr>
      <w:r>
        <w:rPr/>
        <w:t xml:space="preserve">e) zloženie komisie na hlasovanie a sčítavanie hlasov a lehotu na jej prvé zasadnutie, </w:t>
      </w:r>
    </w:p>
    <w:p>
      <w:pPr>
        <w:pStyle w:val="Bezriadkovania"/>
        <w:rPr/>
      </w:pPr>
      <w:r>
        <w:rPr/>
        <w:t xml:space="preserve">f) otázku alebo otázky, ktoré sa obyvateľom mesta predkladajú na rozhodnuti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3) Otázka alebo otázky predložené na rozhodnutie v miestnom referende musia byť formulované tak, aby na ne bolo možné jednoznačne odpovedať „áno“ alebo „nie“. Otázky nesmú byť navzájom podmienené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4) V prípade, že predmet miestneho referenda je obsiahlejší a otázka predložená na referendum potrebuje bližšie vysvetlenie, uvedie sa toto v prílohe otázky; príloha je súčasťou uznesenia</w:t>
      </w:r>
    </w:p>
    <w:p>
      <w:pPr>
        <w:pStyle w:val="Bezriadkovania"/>
        <w:rPr/>
      </w:pPr>
      <w:r>
        <w:rPr/>
        <w:t>o vyhlásení referenda.</w:t>
      </w:r>
    </w:p>
    <w:p>
      <w:pPr>
        <w:pStyle w:val="Bezriadkovania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riadkovania"/>
        <w:rPr/>
      </w:pPr>
      <w:r>
        <w:rPr/>
        <w:t>5) Obec najneskôr 15 dní pred dňom konania miestneho referenda zašle každému oprávnenému občanovi oznámenie o vyhlásení miestneho referenda, v ktorom uvedie dátum schválenia uznesenia OZ o vyhlásení miestneho referenda alebo doručenia petície, otázku alebo otázky, ktoré sa obyvateľom mesta predkladajú na rozhodnutie, miesto, dátum a čas konania miestneho referenda a spôsob úpravy hlasovacieho lístka; v oznámení upozorní aj na povinnosť preukázať sa preukazom totožnosti, ktorým je na účely tohto nariadenia občiansky preukaz; oznámenie zverejní v rovnakej lehote na úradnej tabuli v obci, ako aj spôsobom v obci obvyklým.</w:t>
      </w:r>
    </w:p>
    <w:p>
      <w:pPr>
        <w:pStyle w:val="Bezriadkovania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ASŤ TRETIA</w:t>
      </w:r>
    </w:p>
    <w:p>
      <w:pPr>
        <w:pStyle w:val="Bezriadkovania"/>
        <w:jc w:val="center"/>
        <w:rPr/>
      </w:pPr>
      <w:r>
        <w:rPr>
          <w:b/>
        </w:rPr>
        <w:t>ZOZNAMY NA HLASOVANIE, OKRSKY NA KONANIE MIESTNEHO REFERENDA A ORGÁNY PRE MIESTNE REFERENDUM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V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ZOZNAMY NA HLASOVANIE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1) Zoznamy oprávnených občanov na hlasovanie v miestnom referende (ďalej len „zoznam“) zabezpečí Obecný úrad v Topoľovke. (ďalej len „OÚ“), na základe stáleho zoznamu voličov .</w:t>
      </w:r>
    </w:p>
    <w:p>
      <w:pPr>
        <w:pStyle w:val="Bezriadkovania"/>
        <w:rPr/>
      </w:pPr>
      <w:r>
        <w:rPr/>
        <w:t xml:space="preserve">2) Obec odovzdá zoznam komisii najneskôr dve hodiny pred začatím hlasovania. </w:t>
      </w:r>
    </w:p>
    <w:p>
      <w:pPr>
        <w:pStyle w:val="Bezriadkovania"/>
        <w:rPr/>
      </w:pPr>
      <w:r>
        <w:rPr/>
        <w:t xml:space="preserve">3) Členovia komisie sú povinní zachovávať mlčanlivosť o osobných údajoch, ktoré spracúvajú .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VI</w:t>
      </w:r>
    </w:p>
    <w:p>
      <w:pPr>
        <w:pStyle w:val="Bezriadkovania"/>
        <w:jc w:val="center"/>
        <w:rPr/>
      </w:pPr>
      <w:r>
        <w:rPr>
          <w:b/>
        </w:rPr>
        <w:t>OKRSKY NA KONANIE MIESTNEHO REFERENDA</w:t>
      </w:r>
      <w:r>
        <w:rPr/>
        <w:t xml:space="preserve">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1) Na hlasovanie oprávnených občanov v miestnom referende a na sčítanie hlasov sa vytvárajú v obecné okrsky na konanie miestneho referenda (ďalej len „okrsok“). </w:t>
      </w:r>
    </w:p>
    <w:p>
      <w:pPr>
        <w:pStyle w:val="Bezriadkovania"/>
        <w:rPr/>
      </w:pPr>
      <w:r>
        <w:rPr/>
        <w:t xml:space="preserve">2) Územie okrskov a miestnosť na hlasovanie v každom z nich určí starosta v lehote určenej </w:t>
      </w:r>
    </w:p>
    <w:p>
      <w:pPr>
        <w:pStyle w:val="Bezriadkovania"/>
        <w:rPr/>
      </w:pPr>
      <w:r>
        <w:rPr/>
        <w:t xml:space="preserve">v oznámení o vyhlásení miestneho referenda, najneskôr však 30 dní pred konaním miestneho referenda.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ORGÁNY PRE MIESTNE REFERENDUM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Pre organizáciu miestneho referenda a zisťovanie jeho výsledkov sa vytvára orgán pre miestne referendum (ďalej len "komisie"), ktorým je: </w:t>
      </w:r>
    </w:p>
    <w:p>
      <w:pPr>
        <w:pStyle w:val="Bezriadkovania"/>
        <w:rPr/>
      </w:pPr>
      <w:r>
        <w:rPr/>
        <w:t xml:space="preserve">a) obecná komisia pre miestne referendum (ďalej len "obecná komisia"), </w:t>
      </w:r>
    </w:p>
    <w:p>
      <w:pPr>
        <w:pStyle w:val="Bezriadkovania"/>
        <w:rPr/>
      </w:pPr>
      <w:r>
        <w:rPr/>
        <w:t xml:space="preserve">b) obecné komisie pre miestne referendum pre každý okrsok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2) Členom komisie môže byť len oprávnený občan s trvalým pobytom v obci Topoľovka</w:t>
      </w:r>
    </w:p>
    <w:p>
      <w:pPr>
        <w:pStyle w:val="Bezriadkovania"/>
        <w:rPr/>
      </w:pPr>
      <w:r>
        <w:rPr/>
        <w:t xml:space="preserve">3) Člen komisie sa ujíma svojej funkcie zložením sľubu tohto znenia: </w:t>
      </w:r>
    </w:p>
    <w:p>
      <w:pPr>
        <w:pStyle w:val="Bezriadkovania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Sľubujem na svoju česť, že budem svoju funkciu vykonávať svedomite a nestranne a budem sa pritom riadiť Ústavou Slovenskej republiky a zákonmi.“ </w:t>
      </w:r>
    </w:p>
    <w:p>
      <w:pPr>
        <w:pStyle w:val="Bezriadkovania"/>
        <w:rPr/>
      </w:pPr>
      <w:r>
        <w:rPr/>
        <w:t xml:space="preserve">4) Do komisie deleguje každá politická strana a politické hnutie (ďalej len „politická strana“), ktoré je zastúpené v OZ podľa výsledkov posledných volieb do orgánov samosprávy obcí a petičný výbor, ak bolo referendum vyhlásené na základe petície skupiny obyvateľov obce, jedného člena a jedného náhradníka. Ich mená, priezviská a adresy trvalého pobytu oznámi politická strana alebo petičný výbor starostovi, a to v lehote určenej v uznesení o vyhlásení miestneho referenda. </w:t>
      </w:r>
    </w:p>
    <w:p>
      <w:pPr>
        <w:pStyle w:val="Bezriadkovania"/>
        <w:rPr/>
      </w:pPr>
      <w:r>
        <w:rPr/>
        <w:t>5) Každá komisia musí mať najmenej 5 členov. Ak komisia nie je v tomto počte vytvorená spôsobom uvedeným v ods. 4, vymenuje zostávajúcich členov starosta.</w:t>
      </w:r>
    </w:p>
    <w:p>
      <w:pPr>
        <w:pStyle w:val="Bezriadkovania"/>
        <w:rPr/>
      </w:pPr>
      <w:r>
        <w:rPr/>
        <w:t xml:space="preserve">6) Komisia je spôsobilá uznášať sa, ak je prítomná nadpolovičná väčšina všetkých jej členov. Uznesenie je prijaté, ak sa zaň vyslovila nadpolovičná väčšina prítomných členov. Ak dôjde k rovnosti hlasov, návrh sa považuje za odmietnutý. </w:t>
      </w:r>
    </w:p>
    <w:p>
      <w:pPr>
        <w:pStyle w:val="Bezriadkovania"/>
        <w:rPr/>
      </w:pPr>
      <w:r>
        <w:rPr/>
        <w:t>7) Komisia na svojom prvom zasadnutí určí dohodou zo svojho stredu predsedu a podpredsedu. Ak nedôjde k dohode, určí sa predseda a podpredseda žrebom. Žrebovanie riadi najstarší člen komisie.</w:t>
      </w:r>
    </w:p>
    <w:p>
      <w:pPr>
        <w:pStyle w:val="Bezriadkovania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riadkovania"/>
        <w:rPr/>
      </w:pPr>
      <w:r>
        <w:rPr/>
        <w:t>8) Funkcia člena komisie zaniká: a) dňom doručenia písomného oznámenia o odvolaní člena politickou stranou, ktorá ho delegovala, alebo petičným výborom, b) dňom doručenia písomného oznámenia člena o vzdaní sa funkcie predsedovi komisie.</w:t>
      </w:r>
    </w:p>
    <w:p>
      <w:pPr>
        <w:pStyle w:val="Bezriadkovania"/>
        <w:rPr/>
      </w:pPr>
      <w:r>
        <w:rPr/>
        <w:t xml:space="preserve">9) Funkcia člena zaniká aj vtedy, ak člen nezloží sľub najneskôr päť dní pred konaním referenda; to sa netýka náhradníkov. </w:t>
      </w:r>
    </w:p>
    <w:p>
      <w:pPr>
        <w:pStyle w:val="Bezriadkovania"/>
        <w:rPr/>
      </w:pPr>
      <w:r>
        <w:rPr/>
        <w:t>10) Ak dôjde k zániku funkcie alebo v prípade ochorenia, vzdania sa, opakovanej neúčasti člena komisie, predseda komisie povolá prostredníctvom OZ náhradníka.</w:t>
      </w:r>
    </w:p>
    <w:p>
      <w:pPr>
        <w:pStyle w:val="Bezriadkovania"/>
        <w:rPr/>
      </w:pPr>
      <w:r>
        <w:rPr/>
        <w:t xml:space="preserve">11) Prvé zasadnutie obecnej komisií zvolá starosta v lehote ustanovenej v uznesení o vyhlásení miestneho referenda. </w:t>
      </w:r>
    </w:p>
    <w:p>
      <w:pPr>
        <w:pStyle w:val="Bezriadkovania"/>
        <w:rPr/>
      </w:pPr>
      <w:r>
        <w:rPr/>
        <w:t xml:space="preserve">12) Obecná komisia: </w:t>
      </w:r>
    </w:p>
    <w:p>
      <w:pPr>
        <w:pStyle w:val="Bezriadkovania"/>
        <w:rPr/>
      </w:pPr>
      <w:r>
        <w:rPr/>
        <w:t xml:space="preserve">a) dozerá na dodržiavanie právnych predpisov pri príprave a konaní miestneho referenda, </w:t>
      </w:r>
    </w:p>
    <w:p>
      <w:pPr>
        <w:pStyle w:val="Bezriadkovania"/>
        <w:rPr/>
      </w:pPr>
      <w:r>
        <w:rPr/>
        <w:t xml:space="preserve">b) rozhoduje o sťažnostiach na postup okrskových komisií, </w:t>
      </w:r>
    </w:p>
    <w:p>
      <w:pPr>
        <w:pStyle w:val="Bezriadkovania"/>
        <w:rPr/>
      </w:pPr>
      <w:r>
        <w:rPr/>
        <w:t>c) dozerá na zisťovanie výsledkov hlasovania v okrskoch, je oprávnená vyžadovať od okrskových komisií vysvetlenia alebo iné informácie a môže zistené chyby po dohode s okrskovou komisiou odstrániť sama alebo požiadať okrskovú komisiu, aby zistené nedostatky odstránila,</w:t>
      </w:r>
    </w:p>
    <w:p>
      <w:pPr>
        <w:pStyle w:val="Bezriadkovania"/>
        <w:rPr/>
      </w:pPr>
      <w:r>
        <w:rPr/>
        <w:t xml:space="preserve">d) zisťuje výsledky hlasovania, </w:t>
      </w:r>
    </w:p>
    <w:p>
      <w:pPr>
        <w:pStyle w:val="Bezriadkovania"/>
        <w:rPr/>
      </w:pPr>
      <w:r>
        <w:rPr/>
        <w:t xml:space="preserve">e) vyhotoví a odovzdá zápisnicu o výsledku hlasovania starostovi, </w:t>
      </w:r>
    </w:p>
    <w:p>
      <w:pPr>
        <w:pStyle w:val="Bezriadkovania"/>
        <w:rPr/>
      </w:pPr>
      <w:r>
        <w:rPr/>
        <w:t xml:space="preserve">f) plní ďalšie úlohy podľa tohto nariadenia a iných právnych predpisov. </w:t>
      </w:r>
    </w:p>
    <w:p>
      <w:pPr>
        <w:pStyle w:val="Bezriadkovania"/>
        <w:rPr/>
      </w:pPr>
      <w:r>
        <w:rPr/>
        <w:t xml:space="preserve">13) Okrsková komisia: </w:t>
      </w:r>
    </w:p>
    <w:p>
      <w:pPr>
        <w:pStyle w:val="Bezriadkovania"/>
        <w:rPr/>
      </w:pPr>
      <w:r>
        <w:rPr/>
        <w:t xml:space="preserve">a) zabezpečuje riadny priebeh hlasovania, najmä dozerá na správne odovzdávanie hlasovacích lístkov a dbá o poriadok v miestnosti na hlasovanie a v jej bezprostrednom okolí, </w:t>
      </w:r>
    </w:p>
    <w:p>
      <w:pPr>
        <w:pStyle w:val="Bezriadkovania"/>
        <w:rPr/>
      </w:pPr>
      <w:r>
        <w:rPr/>
        <w:t xml:space="preserve">b) vykonáva sčítanie hlasov v okrsku, </w:t>
      </w:r>
    </w:p>
    <w:p>
      <w:pPr>
        <w:pStyle w:val="Bezriadkovania"/>
        <w:rPr/>
      </w:pPr>
      <w:r>
        <w:rPr/>
        <w:t xml:space="preserve">c) vyhotoví a odovzdá zápisnicu o priebehu a výsledku hlasovania v okrsku obecnej komisii; ostatné materiály súvisiace s hlasovaním odovzdá na OZ do úschovy, </w:t>
      </w:r>
    </w:p>
    <w:p>
      <w:pPr>
        <w:pStyle w:val="Bezriadkovania"/>
        <w:rPr/>
      </w:pPr>
      <w:r>
        <w:rPr/>
        <w:t xml:space="preserve">d) plní ďalšie úlohy podľa tohto nariadenia a iných právnych predpisov a úlohy, ktoré jej uloží obecná komisia. </w:t>
      </w:r>
    </w:p>
    <w:p>
      <w:pPr>
        <w:pStyle w:val="Bezriadkovania"/>
        <w:rPr/>
      </w:pPr>
      <w:r>
        <w:rPr/>
        <w:t xml:space="preserve">14) Do každej komisie deleguje starosta zapisovateľa, spravidla z radov zamestnancov obce. Zapisovateľ zabezpečuje organizačné a administratívne záležitosti súvisiace s prípravou a priebehom hlasovania a spisuje v spolupráci s ostatnými členmi komisie zápisnicu o výsledkoch hlasovania. Zároveň plní funkciu odborného poradcu komisie.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ASŤ ŠTVRTÁ</w:t>
      </w:r>
    </w:p>
    <w:p>
      <w:pPr>
        <w:pStyle w:val="Bezriadkovania"/>
        <w:jc w:val="center"/>
        <w:rPr/>
      </w:pPr>
      <w:r>
        <w:rPr>
          <w:b/>
        </w:rPr>
        <w:t>KONANIE MIESTNEHO REFEREND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ASOVÉ VYMEDZENIE MIESTNEHO REFEREND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Miestne referendum sa koná v jeden deň, spravidla v sobotu. </w:t>
      </w:r>
    </w:p>
    <w:p>
      <w:pPr>
        <w:pStyle w:val="Bezriadkovania"/>
        <w:rPr/>
      </w:pPr>
      <w:r>
        <w:rPr/>
        <w:t xml:space="preserve">2) Miestne referendum sa koná v určený deň od 7.00 do 20.00 hodiny. Starosta obce môže určiť začiatok hlasovania na skoršiu hodinu, najviac však o dve hodiny.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IX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HLASOVACIE LÍSTKY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Na hlasovacom lístku musí byť uvedené: </w:t>
      </w:r>
    </w:p>
    <w:p>
      <w:pPr>
        <w:pStyle w:val="Bezriadkovania"/>
        <w:rPr/>
      </w:pPr>
      <w:r>
        <w:rPr/>
        <w:t xml:space="preserve">a) deň konania miestneho referenda, </w:t>
      </w:r>
    </w:p>
    <w:p>
      <w:pPr>
        <w:pStyle w:val="Bezriadkovania"/>
        <w:rPr/>
      </w:pPr>
      <w:r>
        <w:rPr/>
        <w:t xml:space="preserve">b) otázka alebo otázky; ak je viac otázok, označia sa poradovými číslami. Pri každej otázke  </w:t>
      </w:r>
    </w:p>
    <w:p>
      <w:pPr>
        <w:pStyle w:val="Bezriadkovania"/>
        <w:rPr/>
      </w:pPr>
      <w:r>
        <w:rPr/>
        <w:t xml:space="preserve">sa vytlačia dva rámčeky, z ktorých jeden je nadpísaný slovom „áno“ a druhý slovom „nie“, </w:t>
      </w:r>
    </w:p>
    <w:p>
      <w:pPr>
        <w:pStyle w:val="Bezriadkovania"/>
        <w:rPr/>
      </w:pPr>
      <w:r>
        <w:rPr/>
        <w:t xml:space="preserve">c) poučenie o spôsobe hlasovania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2) Každý hlasovací lístok musí byť opatrený odtlačkom úradnej pečiatky obce.</w:t>
      </w:r>
    </w:p>
    <w:p>
      <w:pPr>
        <w:pStyle w:val="Bezriadkovania"/>
        <w:rPr/>
      </w:pPr>
      <w:r>
        <w:rPr/>
        <w:t xml:space="preserve">3) OZ zabezpečí, aby sa hlasovacie lístky vytlačili a v potrebnom množstve doručili v deň konania miestneho referenda všetkým okrskovým komisiám najneskôr 1 hodinu pred začatím hlasovania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4) Oprávnený občan dostane hlasovací lístok v miestnosti na hlasovanie v deň konania referenda.</w:t>
      </w:r>
    </w:p>
    <w:p>
      <w:pPr>
        <w:pStyle w:val="Bezriadkovania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X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 xml:space="preserve">KAMPAŇ PRED MIESTNYM REFERENDOM A OBMEDZENIA SÚVISIACE 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S KONANÍM REFEREND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Časom kampane pred miestnym referendom sa rozumie na účely tohto nariadenia obdobie začínajúce 17 dní pred dňom konania miestneho referenda a končiace 48 hodín pred jeho konaním. </w:t>
      </w:r>
    </w:p>
    <w:p>
      <w:pPr>
        <w:pStyle w:val="Bezriadkovania"/>
        <w:rPr/>
      </w:pPr>
      <w:r>
        <w:rPr/>
        <w:t xml:space="preserve">2) Štyridsaťosem hodín pred konaním a počas miestneho referenda je presviedčanie za určitý spôsob hlasovania v miestnom referende slovom, písmom, zvukom a obrazom zakázané v miestnom rozhlasovom a televíznom vysielaní, v miestnych informačných prostriedkoch a v budovách, kde sídlia okrskové komisie a v ich bezprostrednom okolí. </w:t>
      </w:r>
    </w:p>
    <w:p>
      <w:pPr>
        <w:pStyle w:val="Bezriadkovania"/>
        <w:rPr/>
      </w:pPr>
      <w:r>
        <w:rPr/>
        <w:t xml:space="preserve">3) Zverejňovať výsledky prieskumov verejnej mienky, ktoré sa týkajú otázok predložených v miestnom referende, možno najneskôr tri dni predo dňom konania miestneho referenda. </w:t>
      </w:r>
    </w:p>
    <w:p>
      <w:pPr>
        <w:pStyle w:val="Bezriadkovania"/>
        <w:rPr/>
      </w:pPr>
      <w:r>
        <w:rPr/>
        <w:t xml:space="preserve">4) Členovia všetkých komisií a zapisovatelia nesmú poskytovať informácie o priebehu a výsledkoch hlasovania až do podpísania zápisnice o výsledku hlasovania. </w:t>
      </w:r>
    </w:p>
    <w:p>
      <w:pPr>
        <w:pStyle w:val="Bezriadkovania"/>
        <w:rPr/>
      </w:pPr>
      <w:r>
        <w:rPr/>
        <w:t xml:space="preserve">5) V deň konania miestneho referenda je až do skončenia hlasovania zakázané zverejňovať výsledky prieskumov hlasovania.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XI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PRÍPRAVA MIESTNOSTI NA HLASOVANIE A PRIESTOR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NA ÚPRAVU HLASOVACÍCH LÍSTKOV</w:t>
      </w:r>
    </w:p>
    <w:p>
      <w:pPr>
        <w:pStyle w:val="Bezriadkovania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Bezriadkovania"/>
        <w:rPr/>
      </w:pPr>
      <w:r>
        <w:rPr/>
        <w:t xml:space="preserve">1) Predseda okrskovej komisie za prítomnosti členov komisie skontroluje pred začatím miestneho referenda hlasovacie schránky a zapečatí ich. Skontroluje tiež vybavenie hlasovacej miestnosti, či je pripravený zoznam hlasujúcich a dostatočný počet hlasovacích lístkov. </w:t>
      </w:r>
    </w:p>
    <w:p>
      <w:pPr>
        <w:pStyle w:val="Bezriadkovania"/>
        <w:rPr/>
      </w:pPr>
      <w:r>
        <w:rPr/>
        <w:t xml:space="preserve">2) V hlasovacích miestnostiach sú na úpravu hlasovacích lístkov určené osobitné priestory oddelené tak, aby bola zabezpečená tajnosť hlasovania. 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XII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 xml:space="preserve">HLASOVANIE 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Oprávnený občan hlasuje osobne, zastúpenie nie je prípustné. Oprávnení občania hlasujú v poradí, v akom sa dostavili do miestnosti na hlasovani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2) Oprávnený občan po príchode do miestnosti na hlasovanie preukáže svoju totožnosť platným občianskym preukazom a po zázname v zozname oprávnených občanov na hlasovanie dostane od okrskovej komisie hlasovací lístok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3) Oprávnený občan na hlasovacom lístku v príslušnom rámčeku značkou "X" vyznačí, že na otázku odpovedá "áno" alebo že na otázku odpovedá "nie". Hlasovací lístok oprávnený občan preloží tak, aby nebol viditeľný spôsob jeho úpravy, a vloží ho do schránky na hlasovani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4) Ak sa v miestnom referende rozhoduje o viacerých otázkach, platí ustanovenie odseku 3 pre každú z týchto otázok samostatn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5) Oprávnený občan, ktorý nemôže sám upraviť hlasovací lístok pre zdravotné postihnutie alebo preto, že nemôže čítať a písať, má právo vziať do priestoru na úpravu hlasovacích lístkov iného oprávneného občana, nie však člena okrskovej komisie, aby zaňho hlasovací lístok upravil podľa jeho pokynov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6) Zo závažných, najmä zdravotných dôvodov, možno okrskovú komisiu požiadať o to, aby oprávnený občan mohol hlasovať mimo miestnosti na hlasovanie, a to len v územnom obvode okrsku, pre ktorý bola okrsková komisia zriadená. V takom prípade okrsková komisia vyšle k oprávnenému občanovi aspoň dvoch svojich členov s prenosnou schránkou na hlasovanie a hlasovacími lístkami; vyslaní členovia okrskovej komisie zabezpečia, aby bola zachovaná tajnosť hlasovania. Okrsková komisia vyznačí účasť týchto oprávnených občanov na hlasovaní v oboch rovnopisoch zoznamu ihneď po návrate členov komisie vyslaných s prenosnou schránkou do miestnosti na hlasovani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7) Za oprávneného občana, ktorý nemôže pre zdravotné postihnutie sám vložiť obálku do schránky na hlasovanie, môže ju na jeho požiadanie a v jeho prítomnosti do nej vložiť iný oprávnený občan, nie však člen okrskovej komisie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8) Odovzdaná písomnosť, ktorá nie je hlasovacím lístkom, sa nezapočítava do výsledkov hlasovania.</w:t>
      </w:r>
    </w:p>
    <w:p>
      <w:pPr>
        <w:pStyle w:val="Bezriadkovania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riadkovania"/>
        <w:rPr/>
      </w:pPr>
      <w:r>
        <w:rPr/>
        <w:t>9) Hlasovací lístok je neplatný, ak je pretrhnutý na dve alebo viac častí alebo ak je vyplnený iným spôsobom, než ako je ustanovené v ods. 3, alebo je inak upravený alebo nie je upravený vôbec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10) O platnosti hlasovania a o platnosti hlasovacieho lístka s konečnou platnosťou rozhoduje okrsková komisia.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ASŤ PIAT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ZISTENIE A VYHLÁSENIE VÝSLEDKOV MIESTNEHO REFEREND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XIII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Sčítanie hlasov v okrskovej komisii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V miestnosti, kde sa sčítanie hlasov uskutočňuje, môžu byť prítomní, mimo členov okrskovej komisie, len členovia obecnej komisi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2) Po ukončení hlasovania dá predseda okrskovej komisie zapečatiť nepoužité hlasovacie lístky a potom dá otvoriť hlasovaciu schránku. Ak okrsková komisia použila na žiadosť oprávnených občanov aj prenosnú hlasovaciu schránku, komisia obsah schránok po ich otvorení zmieša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3) Okrsková komisia hlasovacie lístky po vybratí zo schránok spočíta a porovná počet hlasovacích lístkov so záznamami v zozname. Po otvorení schránok na hlasovanie vylúči okrsková komisia prípady neplatného hlasovania a zistí: a) celkový počet odovzdaných hlasovacích lístkov, b) počet neplatných hlasovacích lístkov, ktoré vylúči z ďalšieho sčítania, c) počet platných hlasovacích lístkov, d) počet hlasov „áno“ a počet hlasov „nie“ ku každej jednotlivej otázk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4) Inak pre postup pri sčítaní hlasov okrskovou komisiou platia primerane ustanovenia volebného zákona o sčítaní hlasov okrskovou volebnou komisiou.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XIV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ZÁPISNICA O PRIEBEHU A VÝSLEDKU HLASOVANIA V OKRSKU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Okrsková komisia vyhotoví vo dvoch rovnopisoch zápisnicu o priebehu a výsledku hlasovania v okrsku (ďalej len „zápisnica“), ktorú podpíšu predseda, podpredseda a ostatní členovia komisie. Dôvody prípadného odmietnutia podpisu sa poznamenajú do zápisnice. Zápisnica je právoplatná, ak ju podpíše nadpolovičná väčšina členov komisi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2) V zápisnici musí byť uvedené: </w:t>
      </w:r>
    </w:p>
    <w:p>
      <w:pPr>
        <w:pStyle w:val="Bezriadkovania"/>
        <w:rPr/>
      </w:pPr>
      <w:r>
        <w:rPr/>
        <w:t xml:space="preserve">a) čas začatia a ukončenia hlasovania, prípadne jeho prerušenia, </w:t>
      </w:r>
    </w:p>
    <w:p>
      <w:pPr>
        <w:pStyle w:val="Bezriadkovania"/>
        <w:rPr/>
      </w:pPr>
      <w:r>
        <w:rPr/>
        <w:t xml:space="preserve">b) počet oprávnených občanov zapísaných v okrsku do zoznamu na hlasovanie, </w:t>
      </w:r>
    </w:p>
    <w:p>
      <w:pPr>
        <w:pStyle w:val="Bezriadkovania"/>
        <w:rPr/>
      </w:pPr>
      <w:r>
        <w:rPr/>
        <w:t xml:space="preserve">c) počet oprávnených občanov, ktorým sa vydali hlasovacie lístky, </w:t>
      </w:r>
    </w:p>
    <w:p>
      <w:pPr>
        <w:pStyle w:val="Bezriadkovania"/>
        <w:rPr/>
      </w:pPr>
      <w:r>
        <w:rPr/>
        <w:t xml:space="preserve">d) počet odovzdaných hlasovacích lístkov, </w:t>
      </w:r>
    </w:p>
    <w:p>
      <w:pPr>
        <w:pStyle w:val="Bezriadkovania"/>
        <w:rPr/>
      </w:pPr>
      <w:r>
        <w:rPr/>
        <w:t>e) počet odovzdaných platných a počet odovzdaných neplatných hlasovacích lístkov,</w:t>
      </w:r>
    </w:p>
    <w:p>
      <w:pPr>
        <w:pStyle w:val="Bezriadkovania"/>
        <w:rPr/>
      </w:pPr>
      <w:r>
        <w:rPr/>
        <w:t>f) počet hlasov "áno" a počet hlasov "nie" ku každej jednotlivej otázke.</w:t>
      </w:r>
    </w:p>
    <w:p>
      <w:pPr>
        <w:pStyle w:val="Bezriadkovania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riadkovania"/>
        <w:rPr/>
      </w:pPr>
      <w:r>
        <w:rPr/>
        <w:t xml:space="preserve">3) K zápisnici okrsková komisia priloží stručnú správu o obsahu sťažností, ktoré sa jej podali, a uzneseniach, ktoré k nim prijala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4) Po podpísaní oboch rovnopisov zápisnice o priebehu a výsledku hlasovania predseda okrskovej komisie jedno vyhotovenie zápisnice odovzdá bez meškania obecnej komisii a vyčká na jej pokyn na ukončenie činnosti okrskovej komisi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5) Okrsková komisia zapečatí odovzdané hlasovacie lístky a zoznamy na hlasovanie a odovzdá ich spolu s ostatnými dokladmi o hlasovaní do úschovy obce. 9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XV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ZÁPISNICA  KOMISIE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Obecná komisia preskúma zápisnice okrskových komisií a na ich základe zisťuje výsledky miestneho referenda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2) Obecná komisia vyhotoví vo dvoch rovnopisoch zápisnicu o výsledku hlasovania v miestnom referende, ktorú podpíšu predseda, podpredseda a ostatní členovia mestskej komisie. Dôvody prípadného odmietnutia podpisu sa poznamenajú do zápisnice. Zápisnica je právoplatná, ak ju podpíše nadpolovičná väčšina členov obecnej komisi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3) V zápisnici obecnej komisia uvedie: </w:t>
      </w:r>
    </w:p>
    <w:p>
      <w:pPr>
        <w:pStyle w:val="Bezriadkovania"/>
        <w:rPr/>
      </w:pPr>
      <w:r>
        <w:rPr/>
        <w:t xml:space="preserve">a) celkový počet okrskov a počet okrskových komisií, ktoré odovzdali zápisnicu o priebehu a výsledku hlasovania, </w:t>
      </w:r>
    </w:p>
    <w:p>
      <w:pPr>
        <w:pStyle w:val="Bezriadkovania"/>
        <w:rPr/>
      </w:pPr>
      <w:r>
        <w:rPr/>
        <w:t xml:space="preserve">b) celkový počet oprávnených občanov zapísaných v zozname, </w:t>
      </w:r>
    </w:p>
    <w:p>
      <w:pPr>
        <w:pStyle w:val="Bezriadkovania"/>
        <w:rPr/>
      </w:pPr>
      <w:r>
        <w:rPr/>
        <w:t xml:space="preserve">c) celkový počet oprávnených občanov, ktorým sa vydali hlasovacie lístky, </w:t>
      </w:r>
    </w:p>
    <w:p>
      <w:pPr>
        <w:pStyle w:val="Bezriadkovania"/>
        <w:rPr/>
      </w:pPr>
      <w:r>
        <w:rPr/>
        <w:t xml:space="preserve">d) celkový počet odovzdaných hlasovacích lístkov, </w:t>
      </w:r>
    </w:p>
    <w:p>
      <w:pPr>
        <w:pStyle w:val="Bezriadkovania"/>
        <w:rPr/>
      </w:pPr>
      <w:r>
        <w:rPr/>
        <w:t xml:space="preserve">e) celkový počet odovzdaných platných hlasovacích lístkov a celkový počet odovzdaných neplatných hlasovacích lístkov, </w:t>
      </w:r>
    </w:p>
    <w:p>
      <w:pPr>
        <w:pStyle w:val="Bezriadkovania"/>
        <w:rPr/>
      </w:pPr>
      <w:r>
        <w:rPr/>
        <w:t xml:space="preserve">f) celkový počet hlasov "áno" a celkový počet hlasov "nie" ku každej jednotlivej otázk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4) V zápisnici obecná komisia ďalej uvedie stručný obsah sťažností, ktoré sa jej podali, a uznesení, ktoré k nim prijala, ako aj prípady porušenia právnych predpisov pri príprave a vykonávaní miestneho referenda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5) Po podpísaní oboch rovnopisov zápisnice o výsledku hlasovania v miestnom referende odovzdá predseda obecnej komisie jeden rovnopis zápisnice bez zbytočného odkladu starostovi obce. Dokumentáciu o činnosti obecnej komisie odovzdá jej predseda do úschovy OZ.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XVI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VYHLÁSENIE VÝSLEDKU MIESTNEHO REFEREND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Výsledky miestneho referenda sú platné, ak sa na ňom zúčastnila aspoň polovica oprávnených občanov a ak bolo rozhodnutie prijaté nadpolovičnou väčšinou platných hlasov účastníkov miestneho referenda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2) OZ vyhlási výsledky miestneho referenda do troch dní odo dňa doručenia zápisnice o výsledku hlasovania na úradnej tabuli obce a na webovej stránke obce.</w:t>
      </w:r>
    </w:p>
    <w:p>
      <w:pPr>
        <w:pStyle w:val="Bezriadkovania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riadkovania"/>
        <w:rPr/>
      </w:pPr>
      <w:r>
        <w:rPr/>
        <w:t xml:space="preserve">3) Vyhlásenie návrhu prijatého v referende obsahuje: </w:t>
      </w:r>
    </w:p>
    <w:p>
      <w:pPr>
        <w:pStyle w:val="Bezriadkovania"/>
        <w:rPr/>
      </w:pPr>
      <w:r>
        <w:rPr/>
        <w:t xml:space="preserve">a) deň konania referenda, </w:t>
      </w:r>
    </w:p>
    <w:p>
      <w:pPr>
        <w:pStyle w:val="Bezriadkovania"/>
        <w:rPr/>
      </w:pPr>
      <w:r>
        <w:rPr/>
        <w:t xml:space="preserve">b) celkový počet oprávnených občanov zapísaných v zoznamoch na hlasovanie v miestnom referende, </w:t>
      </w:r>
    </w:p>
    <w:p>
      <w:pPr>
        <w:pStyle w:val="Bezriadkovania"/>
        <w:rPr/>
      </w:pPr>
      <w:r>
        <w:rPr/>
        <w:t xml:space="preserve">c) celkový počet oprávnených občanov, ktorí sa zúčastnili na hlasovaní, </w:t>
      </w:r>
    </w:p>
    <w:p>
      <w:pPr>
        <w:pStyle w:val="Bezriadkovania"/>
        <w:rPr/>
      </w:pPr>
      <w:r>
        <w:rPr/>
        <w:t xml:space="preserve">d) celkový počet oprávnených občanov, ktorí na otázku alebo otázky odpovedali "áno", a celkový počet oprávnených občanov, ktorí na otázku alebo otázky odpovedali "nie", </w:t>
      </w:r>
    </w:p>
    <w:p>
      <w:pPr>
        <w:pStyle w:val="Bezriadkovania"/>
        <w:rPr/>
      </w:pPr>
      <w:r>
        <w:rPr/>
        <w:t xml:space="preserve">e) konštatovanie, ktorý návrh alebo návrhy boli v miestnom referende prijaté.  </w:t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XVII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ZABEZPEČENIE MIESTNEHO REFEREND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 xml:space="preserve">1) Pomocné prostriedky, najmä miestnosť na hlasovanie a potreby na vykonanie hlasovania zabezpečí pre obecnú komisiu a okrskové komisie OÚ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2) OÚ vyhotoví vzor hlasovacieho lístka a zabezpečí tlač hlasovacích lístkov v potrebnom množstv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3) Výdavky spojené s prípravou, konaním a zisťovaním výsledkov miestneho referenda (okrem výdavkov spojených s kampaňou pred miestnym referendom, ktorú nezabezpečuje OÚ) sa uhrádzajú z rozpočtu obce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4) Členovia komisií a zapisovatelia majú v deň konania miestneho referenda nárok na odmenu, ak v tento deň nemajú nárok na náhradu mzdy alebo platu. Výška odmeny za výkon funkcie člena a zapisovateľa komisie na deň konania referenda sa ustanovuje v sume, ktorá pripadá na jeden pracovný deň z priemernej mesačnej mzdy zamestnanca v národnom hospodárstve za predposledný kalendárny štvrťrok pred kalendárnym štvrťrokom, v ktorom sa koná miestne referendum. Odmeny vypláca obec.</w:t>
      </w:r>
    </w:p>
    <w:p>
      <w:pPr>
        <w:pStyle w:val="Bezriadkovania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Čl. XVIII</w:t>
      </w:r>
    </w:p>
    <w:p>
      <w:pPr>
        <w:pStyle w:val="Bezriadkovania"/>
        <w:jc w:val="center"/>
        <w:rPr>
          <w:b/>
          <w:b/>
        </w:rPr>
      </w:pPr>
      <w:r>
        <w:rPr>
          <w:b/>
        </w:rPr>
        <w:t>SPOLOČNÉ A ZÁVEREČNÉ USTANOVENIA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>
          <w:rFonts w:eastAsia="Times New Roman"/>
        </w:rPr>
        <w:t xml:space="preserve">      </w:t>
      </w:r>
      <w:r>
        <w:rPr/>
        <w:t xml:space="preserve">1)  Na tomto VZN sa uznieslo OZ v Topoľovke,  dňa .......2020  uznesením č.  </w:t>
      </w:r>
    </w:p>
    <w:p>
      <w:pPr>
        <w:pStyle w:val="Bezriadkovania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Bezriadkovania"/>
        <w:rPr/>
      </w:pPr>
      <w:r>
        <w:rPr>
          <w:rFonts w:eastAsia="Times New Roman"/>
        </w:rPr>
        <w:t xml:space="preserve">      </w:t>
      </w:r>
      <w:r>
        <w:rPr/>
        <w:t>2)  Toto  VZN  nadobúda účinnosť dňom .................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>
          <w:rFonts w:eastAsia="Times New Roman"/>
        </w:rPr>
        <w:t xml:space="preserve">                 </w:t>
      </w:r>
      <w:r>
        <w:rPr/>
        <w:tab/>
        <w:tab/>
        <w:tab/>
        <w:tab/>
        <w:tab/>
        <w:t xml:space="preserve">Ing. Štefan Ladičkovský                                                                                         </w:t>
      </w:r>
    </w:p>
    <w:p>
      <w:pPr>
        <w:pStyle w:val="Bezriadkovania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starosta 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WW8Num12z0">
    <w:name w:val="WW8Num12z0"/>
    <w:qFormat/>
    <w:rPr>
      <w:rFonts w:ascii="Times New Roman" w:hAnsi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Predvolenpsmoodseku1">
    <w:name w:val="Predvolené písmo odsek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character" w:styleId="ZarkazkladnhotextuChar">
    <w:name w:val="Zarážka základného textu Char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lainText">
    <w:name w:val="Plain Text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4"/>
      <w:szCs w:val="20"/>
      <w:lang w:val="sk-SK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20:00Z</dcterms:created>
  <dc:creator>Vargova</dc:creator>
  <dc:description/>
  <dc:language>en-US</dc:language>
  <cp:lastModifiedBy>Používateľ systému Windows</cp:lastModifiedBy>
  <cp:lastPrinted>2020-12-10T10:53:00Z</cp:lastPrinted>
  <dcterms:modified xsi:type="dcterms:W3CDTF">2020-12-10T10:20:00Z</dcterms:modified>
  <cp:revision>2</cp:revision>
  <dc:subject/>
  <dc:title/>
</cp:coreProperties>
</file>