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sz w:val="28"/>
          <w:szCs w:val="28"/>
        </w:rPr>
        <w:t>OBEC TOPOĽOVKA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STAROSTA OBCE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067 45 Obecný úrad Topoľovka 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Topoľovka  14.12.2020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 o z v á n k a</w:t>
      </w:r>
    </w:p>
    <w:p>
      <w:pPr>
        <w:pStyle w:val="TextBody"/>
        <w:rPr/>
      </w:pPr>
      <w:r>
        <w:rPr/>
        <w:t>Týmto zvolávam   zasadnutie Obecného zastupiteľstva v Topoľovke v zmysle § 12 zák.č. 369/1990 Zb. o obecnom zriadení v znení neskorších zmien a doplnkov, ktoré sa uskutoční dňa</w:t>
      </w:r>
    </w:p>
    <w:p>
      <w:pPr>
        <w:pStyle w:val="Heading1"/>
        <w:jc w:val="center"/>
        <w:rPr/>
      </w:pPr>
      <w:r>
        <w:rPr/>
        <w:t>28.decembra  2020 (pondelok)  o 17.00 ho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zhľadom na celoštátne opatrenia pre zabránenie šírenia koronavírus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mou hlasovania per Rollam (z domu cez email, príp. sms)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s týmto programom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Otvorenie zasadnutia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Schválenie programu rokovania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Určenie zapisovateľa, overovateľov zápisnice, voľba návrhovej komisie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erokovanie správ z finančnej kontroly hlavnej kontrolórky č.8,9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erokovanie návrhu plánu kontrolnej činnosti hl. kontrolórky na 1.polrok 2021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erokovanie a schválenie rozpočtu obce na rok 2021 a návrhu rozpočtov obce na roky 2022, 2023, prerokovanie odborného stanoviska hlavnej kontrolórky obce k návrhu rozpočtu obce na roky 2021-2023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erokovanie a schválenie Zásad hospodárenia s finančnými prostriedkami obce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erokovanie a schválenie Zásad hospodárenia a nakladania s majetkom obce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rerokovanie a uznesenie sa na Všeobecne záväznom nariadení o organizácii miestneho referenda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Prerokovanie a schválenie dokumentu Memorandum o spolupráci na príprave Integrovanej územnej stratégie udržateľného mestského rozvoja „Humenné“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Návrh na uznesenie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áver</w:t>
      </w:r>
    </w:p>
    <w:p>
      <w:pPr>
        <w:pStyle w:val="Normal"/>
        <w:ind w:left="1636" w:hanging="0"/>
        <w:jc w:val="both"/>
        <w:rPr/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. Ladičkovský Štef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</w:t>
        <w:tab/>
        <w:tab/>
        <w:tab/>
        <w:tab/>
        <w:t xml:space="preserve">       starosta obce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Návrh uznesenia z rokovania Obecného zastupiteľstva v Topoľovke dňa 28.12.2020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UZNESENIE č.50</w:t>
      </w:r>
    </w:p>
    <w:p>
      <w:pPr>
        <w:pStyle w:val="Heading2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becné zastupiteľstvo v Topoľovke</w:t>
      </w:r>
    </w:p>
    <w:p>
      <w:pPr>
        <w:pStyle w:val="Heading2"/>
        <w:numPr>
          <w:ilvl w:val="0"/>
          <w:numId w:val="5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erie na vedomie 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rávu z finančnej kontroly hlavnej kontrolórky obce č.8/2020, 9/2020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borné stanovisko hlavnej kontrolórky obce k návrhu rozpočtu obce Topoľovka na roky 2021-2023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počet obce na roky 2022,2023</w:t>
      </w:r>
    </w:p>
    <w:p>
      <w:pPr>
        <w:pStyle w:val="Heading3"/>
        <w:jc w:val="center"/>
        <w:rPr/>
      </w:pPr>
      <w:r>
        <w:rPr/>
        <w:t>UZNESENIE č.51</w:t>
      </w:r>
    </w:p>
    <w:p>
      <w:pPr>
        <w:pStyle w:val="Heading2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becné zastupiteľstvo v Topoľovke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chváľuje 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ávrhovú komisiu v zložení Miroslav Jackovič, Jaroslav Kontúľ, overovateľov zápisnice František Miľko, Jaroslav Mihaľov, zapisovateľ Ing. Štefan Ladičkovský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 rokovani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án kontrolnej činnosti hlavnej kontrolórky na 1.polrok 2021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čet obce Topoľovka na rok 2021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sady hospodárenia s finančnými prostriedkami obce Topoľovk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sady hospodárenia a nakladania s majetkom obce Topoľovk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morandum o spolupráci na príprave Integrovanej územnej stratégie udržateľného mestského rozvoja „Humenné“</w:t>
      </w:r>
    </w:p>
    <w:p>
      <w:pPr>
        <w:pStyle w:val="Heading3"/>
        <w:jc w:val="center"/>
        <w:rPr/>
      </w:pPr>
      <w:r>
        <w:rPr/>
        <w:t>UZNESENIE č.52</w:t>
      </w:r>
    </w:p>
    <w:p>
      <w:pPr>
        <w:pStyle w:val="Heading2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becné zastupiteľstvo v Topoľovke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Uznáša sa na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šeobecne záväznom nariadení obce Topoľovka o organizácii miestneho refere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svetlivky k elektronickému hlasovani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slanci pred hlasovaním si naštudujú doručené materiály k prerokovaniu. Dňa 28.12.2020 o 17.00 hod.  zaregistrujú svoju prítomnosť na rokovaní a hlasovaní cez svoj osobný email a vykonajú hlasovanie k jednotlivým bodom programu na email obce Topoľovka : 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topolovka@wmx.sk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zor hlasovani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nesenie č.50</w:t>
      </w:r>
      <w:r>
        <w:rPr>
          <w:sz w:val="24"/>
          <w:szCs w:val="24"/>
        </w:rPr>
        <w:t>, bod 1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hlasujem za, alebo hlasujem proti, alebo zdržal som sa hlasov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d 2 – hlasujem ......, bod 3 – hlasujem 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znesenie č.51, </w:t>
      </w:r>
      <w:r>
        <w:rPr>
          <w:sz w:val="24"/>
          <w:szCs w:val="24"/>
        </w:rPr>
        <w:t>bod 1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hlasujem..., bod 2 – hlasujem ..., bod 3 – hlasujem, bod 4 – hlasujem..., bod 5 – hlasujem......, bod 6 – hlasujem ..., bod 7 – hlasujem 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znesenie č. 52, </w:t>
      </w:r>
      <w:r>
        <w:rPr>
          <w:sz w:val="24"/>
          <w:szCs w:val="24"/>
        </w:rPr>
        <w:t>bod 1 – hlasujem ...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3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sk-SK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olovka@wmx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ECNÉ ZASTUPITEĽSTVO TOPOĽOVKA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58:00Z</dcterms:created>
  <dc:creator>Your User Name</dc:creator>
  <dc:description/>
  <cp:keywords/>
  <dc:language>en-US</dc:language>
  <cp:lastModifiedBy>Používateľ systému Windows</cp:lastModifiedBy>
  <cp:lastPrinted>2020-09-28T08:14:00Z</cp:lastPrinted>
  <dcterms:modified xsi:type="dcterms:W3CDTF">2020-12-14T09:55:00Z</dcterms:modified>
  <cp:revision>48</cp:revision>
  <dc:subject/>
  <dc:title>OBECNÉ ZASTUPITEĽSTVO TOPOĽOVKA</dc:title>
</cp:coreProperties>
</file>